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bookmarkStart w:id="0" w:name="_1415707330"/>
      <w:bookmarkStart w:id="1" w:name="_1415707168"/>
      <w:bookmarkEnd w:id="0"/>
      <w:bookmarkEnd w:id="1"/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85.7pt" filled="f" o:ole="">
            <v:imagedata r:id="rId3" o:title=""/>
          </v:shape>
          <o:OLEObject Type="Embed" ProgID="Word.Document.12" ShapeID="ole_rId2" DrawAspect="Content" ObjectID="_1294945662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32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11.2012 г.                                                                                                     №  192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схемы 10-мандатного избир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о выборам депутатов Думы  Краснополя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в 2013 го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ложение Байкаловской районной территориальной  избирательной комиссии об определении схемы 10-мандатного избирательного округа для проведения выборов депутатов Думы  Краснополянского сельского поселения в 2013 году,    руководствуясь  пунктом 5 статьи 41 Избирательного кодекса Свердловской области, Уставом   Краснополянского сельского поселения, Дума   Краснополянского сельского поселения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схему 10-мандатного избирательного округа  для проведения выборов депутатов Думы Краснополянского сельского поселения третьего созыва в 2013 году (прилагает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решение в  газете «Районные будн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править настоящее решение  Избирательной комиссии Свердловской области, Байкаловской районной территориальной избирательной комиссии, органам местн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Контроль за исполнением настоящего решения возложить на комиссию по соблюдению законности и вопросам местного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Краснополянского сельского поселения                        Г.М.Губина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к решению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раснополя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еления от  26.11.2012 г. № 1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мандатного избирательного округа  для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 депутатов Думы  Краснополя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в 2013 год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. Общее  количество избирателей в  Краснополянском  сельском поселении  (по состоянию на 1 июля 2012 года) - 3516 избирателей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  Число образуемых  10-мандатных избирательных округов по выборам депутатов Думы   Краснополянского сельского поселения – 1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Средняя норма представительства избирателей на один депутатский мандат – 352;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59"/>
        <w:gridCol w:w="1525"/>
        <w:gridCol w:w="2241"/>
        <w:gridCol w:w="285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\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избирательного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ок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избирателей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в округ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есто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нахожде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кружной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избирательной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комиссии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Границы избирательного  округ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раснополянский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избирательный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окру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</w:t>
            </w:r>
            <w:r>
              <w:rPr/>
              <w:t>3516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.Краснополянское,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ул. Советская, 24, администрация   Краснополянского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сельского  посел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Села: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Краснополянское, Елань, Чурманское, Шадринка.  Деревни: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Карпунина,  Ларина,  Малая  Менщикова,  Потапова,  Воинкова,   Кондрашина,   Любина,  Щербачиха,  Дягилева,  Малая  Койнова, 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 xml:space="preserve">Лукина,  Ларина,  Квашнина,  Береговая, Тихонова,  Лопаткина, Шевелева,   Прыткова,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Игнатьева, Зырянская,  Менщикова,  Яр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35:00Z</dcterms:created>
  <dc:creator>5</dc:creator>
  <dc:description/>
  <cp:keywords/>
  <dc:language>en-US</dc:language>
  <cp:lastModifiedBy>1</cp:lastModifiedBy>
  <cp:lastPrinted>2012-12-07T09:55:00Z</cp:lastPrinted>
  <dcterms:modified xsi:type="dcterms:W3CDTF">2012-12-07T04:56:00Z</dcterms:modified>
  <cp:revision>39</cp:revision>
  <dc:subject/>
  <dc:title>РОССИЙСКАЯ ФЕДЕРАЦИЯ</dc:title>
</cp:coreProperties>
</file>